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ванова Романа Евгень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 – 08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нормативной технической док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.07 – 12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о структурой предприятия АО «НИИ ТМ» в части испытательной ста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.07 – 18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о структурой предприятия АО «НИИ ТМ» в части отдела главного техн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.07 – 23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о структурой предприятия АО «НИИ ТМ» в части отдела метр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2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8-09-03T08:32:00Z</dcterms:modified>
  <cp:revision>3</cp:revision>
  <dc:subject/>
  <dc:title/>
</cp:coreProperties>
</file>